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84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89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мая 201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9pt;height:9.45pt" filled="f" o:ole="">
                                  <v:imagedata r:id="rId4" o:title=""/>
                                </v:shape>
                                <o:OLEObject Type="Embed" ProgID="" ShapeID="ole_rId3" DrawAspect="Content" ObjectID="_167674337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164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 мая 2013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9pt;height:9.45pt" filled="f" o:ole="">
                            <v:imagedata r:id="rId6" o:title=""/>
                          </v:shape>
                          <o:OLEObject Type="Embed" ProgID="" ShapeID="ole_rId5" DrawAspect="Content" ObjectID="_1036751169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-164П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Главы администрации ЗАТО г.Железног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отчет  Главы администрации ЗАТО г.Железногорск о результатах его деятельности, деятельности Администрации ЗАТО г.Железногорск за 2012 год, в том числе о решении вопросов, поставленных Советом депутатов ЗАТО г.Железногорск, в соответствии с пунктом 14 части 1 статьи 28 Устава ЗАТО Железногорск, Совет депута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 Главы администрации ЗАТО г.Железногорск о результатах его деятельности, деятельности Администрации ЗАТО г.Железногорск за 2012 год, в том числе о решении вопросов, поставленных Советом депутатов ЗАТО г.Железногорск, согласно прилож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В.В. Медвед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2:00Z</dcterms:created>
  <dc:creator>Shakirov</dc:creator>
  <dc:description/>
  <cp:keywords/>
  <dc:language>en-US</dc:language>
  <cp:lastModifiedBy>Dokuchaeva</cp:lastModifiedBy>
  <cp:lastPrinted>2013-05-27T11:24:00Z</cp:lastPrinted>
  <dcterms:modified xsi:type="dcterms:W3CDTF">2013-05-31T08:53:00Z</dcterms:modified>
  <cp:revision>3</cp:revision>
  <dc:subject/>
  <dc:title/>
</cp:coreProperties>
</file>